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9857408"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284120"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245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